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и акций в рамках празднования Дн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УК «Новотаманский КСЦ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4536"/>
        <w:gridCol w:w="4820"/>
      </w:tblGrid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нятие флага Побе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а (Свеча)Памя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СХТ филиал пос.Весе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Веселовка, мемориал «Алеш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Прогресс, памятник А..Марты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Таманский, памятник воинской слав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Прогресс, Веселовка, Таман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Зыкова- зав. СДК пос.Весе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Зыкова- зав. СДК пос.Весел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.Майлидов- методист СДК пос.Прогресс Н.А.Мягкая- зав. СДК пос.Тама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ДК пос.Веселовка, ул.Гвардейская,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, ул.Ленина, пос.Таманск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ДК пос.Прогресс, ул.Ленина,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Зыкова- зав. СДК пос.Весе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Мягкая- зав. СДК пос.Тама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.Майлидов- методист СДК пос.Прогресс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 пусть поколения помня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рудовой десант работников культуры у обелисков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Веселовка, мемориал «Алеш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Прогресс, памятник А. Марты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Таманский, памятник воинск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Зыкова- зав. СДК пос.Весе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.Майлидов- методист СДК пос.Прогресс Н.А.Мягкая- зав. СДК пос.Таманский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дина героев – Таманская Зем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нлайн публикации тематического материала о наиболее ярких односельчанах, достойно представляющих каждое поселение Темрюкского района, об улицах названных в честь Героев Советского Союз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ьцов Алексей Онуфри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ссмертный пол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пос.Веселовк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вардейская, д.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Зыкова –зав. СДК пос.Веселовка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ата. События. Люди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нлайн публикация-экскурс по наиболее знаковым местам каждого поселения Темрюк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Веселовка, мемориал «Алеш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р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Прогресс, памятник А. Мартыненк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Зыкова – зав. СДК пос.Весе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.Майлидов –методист пос.Прогре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тобой район мой связанные судьбой» - фотовыставки из семейных архивов, отображающие виды населенных пунктов Темрюкского района в разные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лю и рисую Темрюкский район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а работ художников на улицах, дворах и парковых з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Прогресс, ул.Ленина, 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Будко специалист по работе с молодежью СДК пос.Прогрес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В.Зыкова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918) 064-17-26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7:44:00Z</dcterms:created>
  <dc:creator>де</dc:creator>
  <dc:description/>
  <cp:keywords/>
  <dc:language>en-US</dc:language>
  <cp:lastModifiedBy>1</cp:lastModifiedBy>
  <dcterms:modified xsi:type="dcterms:W3CDTF">2020-09-19T13:48:00Z</dcterms:modified>
  <cp:revision>3</cp:revision>
  <dc:subject/>
  <dc:title/>
</cp:coreProperties>
</file>